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783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607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875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017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842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284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766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915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925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011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101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154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027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878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365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