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91751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50146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38408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59163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75160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51141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47066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13553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86096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86943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61883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27686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37876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41574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54899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68777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8863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