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957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020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649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1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912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532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135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305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924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737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139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312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838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