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92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526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4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788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96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74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138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901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29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13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41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2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37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2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