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100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4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993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197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011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690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733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04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428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628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777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43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388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777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252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00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228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