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827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718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325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216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808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378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421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9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825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724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151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970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586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