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09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00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353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75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97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771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77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216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26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07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06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39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2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63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34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