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447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301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576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543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947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522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356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34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850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107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900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465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979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301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307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286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439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