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2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877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55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03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80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138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88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709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80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87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8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34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32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