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825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70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886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4832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881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924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790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5045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58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898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583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62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340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038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801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