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05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0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84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9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95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62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65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96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8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61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4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80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077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4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036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03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5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