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2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77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20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627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710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66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888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4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4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60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87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8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950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