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0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658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45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8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7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1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30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6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50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99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44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84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135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133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04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