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003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976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529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264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846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382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766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27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960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018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82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78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639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793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734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70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421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