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376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237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542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156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567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27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36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936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425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103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231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836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073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