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624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419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513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84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080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245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313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669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41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830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223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077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554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620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92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