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1999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8093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4269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4381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3686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9313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9238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0619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4050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9332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702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669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8548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8475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4532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8642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5354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