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6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220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90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110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61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90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73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459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70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306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1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00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3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