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29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34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600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24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535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71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569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974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71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20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10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15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945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85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544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