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435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00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571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60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74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9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726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874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884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277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72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70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92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000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491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569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528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