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969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799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88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029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382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479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08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728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282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9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77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56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542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