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8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9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30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29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386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792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834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766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565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1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20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9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34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703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81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