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9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13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58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9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031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8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7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929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102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98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19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35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29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5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524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43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6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