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226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286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786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941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41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277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022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024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052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123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317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102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457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622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917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