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84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951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22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176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490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322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579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312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445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172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485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96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523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040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991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678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562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