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841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149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952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153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107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246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626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685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971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763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130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196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678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