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69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226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8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77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91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42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51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279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4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20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36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05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61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68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3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