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558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16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584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96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970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68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754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92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85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440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3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6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934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2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3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45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32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