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185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61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96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984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658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20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10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90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969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44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02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7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