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923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237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348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909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63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049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640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601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89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574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30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231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525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445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468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