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988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07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669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34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609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627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0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070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58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05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28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93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214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152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01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1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797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