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765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396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961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1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984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206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69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404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35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080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99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64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271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