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06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36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73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759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60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08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47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96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008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36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76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6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03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0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380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