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22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3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71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49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35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143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69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62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71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60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4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1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69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09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10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