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346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492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351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429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509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990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599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446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78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900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870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581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200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