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268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601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135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49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727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54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32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18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75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821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594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37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320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98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359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