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7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479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82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74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589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251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207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5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042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892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27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141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3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11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518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048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43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