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05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848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604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172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863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18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279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896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646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004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574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910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643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