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769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814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919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137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632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78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882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106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659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912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262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520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266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270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688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