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3353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8679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2890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3334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0170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2115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3336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618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6565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4381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172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268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0545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1702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7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1039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4786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