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950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690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928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628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89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572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449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98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319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890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48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7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58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