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524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5339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88757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69085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6341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91172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3269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0280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8508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796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11693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0536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41601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100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84469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