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2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16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65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2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67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88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51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789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25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9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1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656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65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551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3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928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88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