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265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598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302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878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915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020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671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491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578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245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856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324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882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