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795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57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731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287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973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377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76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171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8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059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935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389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268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692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712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