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63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6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5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23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640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75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07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80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7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62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01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21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066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922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