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19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336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794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666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570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934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94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210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090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876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70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149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715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