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145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259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83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050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480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393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957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047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647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641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958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195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664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19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225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