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47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40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14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99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68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87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38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72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19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65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310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60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82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586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09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64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32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