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276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053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09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58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329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1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85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538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942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134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85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71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388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